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960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601200"/>
                          <a:chOff x="0" y="0"/>
                          <a:chExt cx="6286680" cy="96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9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14372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685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6680" y="148608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188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685800"/>
                            <a:ext cx="4572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400" y="343080"/>
                              <a:ext cx="1148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43280" y="343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2971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3086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2971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3086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86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772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960" y="36576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3772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086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629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29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00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372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5257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5257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6880" y="5257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5372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372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57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372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257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257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257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4915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915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20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70866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720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515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15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1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15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64008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80010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1880" y="6515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11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5152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20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0" y="70866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720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6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086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086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7086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743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743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43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058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658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62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743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6743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56pt" coordorigin="0,0" coordsize="9900,15120">
                <v:rect id="shape_0" stroked="f" o:allowincell="f" style="position:absolute;left:0;top:0;width:9899;height:15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1801" to="1438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6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0" to="270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0" to="32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20" to="323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39;top:1080;width:180;height:359">
                  <v:line id="shape_0" from="3239,1080" to="3239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1080" to="3419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9;top:2340;width:180;height:359">
                  <v:line id="shape_0" from="3239,2340" to="3239,2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2340" to="3419,2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1260" to="41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520" to="413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60" to="4140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800" to="55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40;top:162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162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60;top:162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0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60;top:1080;width:720;height:899">
                  <v:group id="shape_0" style="position:absolute;left:1439;top:1620;width:180;height:359">
                    <v:line id="shape_0" from="1439,1620" to="1439,19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9,1620" to="1619,19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260;top:108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060;top:5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4860" to="215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59;top:4680;width:180;height:359">
                  <v:line id="shape_0" from="2159,4680" to="2159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9,4680" to="2339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4860" to="359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0;top:4680;width:180;height:359">
                  <v:line id="shape_0" from="3600,4680" to="3600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4680" to="3780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4860" to="557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860" to="126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940" to="269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99;top:5760;width:180;height:359">
                  <v:line id="shape_0" from="2699,5760" to="2699,6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9,5760" to="2879,6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0,5940" to="431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0" to="4320,59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60;top:46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0;top:46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40;top:46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63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8460" to="233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40;top:8280;width:180;height:359">
                  <v:line id="shape_0" from="2340,8280" to="2340,8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8280" to="2520,8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0;top:8280;width:180;height:359">
                  <v:line id="shape_0" from="4140,8280" to="4140,8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8280" to="4320,8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59;top:8280;width:180;height:359">
                  <v:line id="shape_0" from="5759,8280" to="5759,8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8280" to="5939,8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20,8460" to="575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8460" to="773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80;top:82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20,8460" to="413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060;top:82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60;top:82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40;top:82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11340" to="107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11160;width:180;height:359">
                  <v:line id="shape_0" from="1080,11160" to="1080,11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1160" to="1260,11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11340" to="215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260" to="2160,11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260" to="3239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1340" to="2160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2780" to="3239,1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39;top:10080;width:180;height:359">
                  <v:line id="shape_0" from="3239,10080" to="3239,10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10080" to="3419,10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12600;width:180;height:359">
                  <v:line id="shape_0" from="3240,12600" to="3240,12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2600" to="3420,12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10260" to="4319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780" to="4319,1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260" to="4320,12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1340" to="575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60;top:11160;width:180;height:359">
                  <v:line id="shape_0" from="5760,11160" to="5760,11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1160" to="5940,11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11340" to="755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0;top:11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11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40;top:11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80;top:11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;top:10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0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9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2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0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114935" cy="2286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0pt;width:9pt;height:17.95pt" coordorigin="2699,0" coordsize="180,359">
                <v:line id="shape_0" from="2699,0" to="269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0" to="287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935" cy="228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9pt;height:17.95pt" coordorigin="4680,0" coordsize="180,359">
                <v:line id="shape_0" from="4680,0" to="468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0" to="486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pt;margin-top:0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456565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8pt;mso-wrap-distance-left:9.05pt;mso-wrap-distance-right:9.05pt;mso-wrap-distance-top:0pt;mso-wrap-distance-bottom:0pt;margin-top:-2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4572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635</wp:posOffset>
                </wp:positionH>
                <wp:positionV relativeFrom="paragraph">
                  <wp:posOffset>-334645</wp:posOffset>
                </wp:positionV>
                <wp:extent cx="3429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6.35pt;mso-position-vertical-relative:text;margin-left:1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0</wp:posOffset>
                </wp:positionH>
                <wp:positionV relativeFrom="paragraph">
                  <wp:posOffset>44958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35.4pt" to="45.4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4958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4pt" to="45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363980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7.4pt" to="134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49680</wp:posOffset>
                </wp:positionV>
                <wp:extent cx="114935" cy="2286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8.4pt;width:9pt;height:17.95pt" coordorigin="2700,1968" coordsize="180,359">
                <v:line id="shape_0" from="2700,1968" to="2700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968" to="2881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36398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7.4pt" to="233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165</wp:posOffset>
                </wp:positionH>
                <wp:positionV relativeFrom="paragraph">
                  <wp:posOffset>1249680</wp:posOffset>
                </wp:positionV>
                <wp:extent cx="114935" cy="2286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98.4pt;width:9pt;height:17.95pt" coordorigin="4679,1968" coordsize="180,359">
                <v:line id="shape_0" from="4679,1968" to="4679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1968" to="4859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363980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7.4pt" to="323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26.4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4968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pt;margin-top:98.4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5pt;margin-top:26.4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447280" cy="86868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7320" cy="8686800"/>
                          <a:chOff x="0" y="0"/>
                          <a:chExt cx="7447320" cy="868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4732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1040" y="45648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92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0862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2560" y="22860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2560" y="377208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2400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6960" y="22860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2400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0680" y="22860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38862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0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400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1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971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308628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943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94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29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29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029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829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629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29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491508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651528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5029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560" y="491508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6629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5029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029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82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2680" y="5715000"/>
                            <a:ext cx="1148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7880" y="5829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50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9150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50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50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4572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172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37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37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37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6.4pt;height:684pt" coordorigin="0,0" coordsize="11728,13680">
                <v:rect id="shape_0" stroked="f" o:allowincell="f" style="position:absolute;left:0;top:0;width:11727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01,719" to="773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247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860" to="143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80" to="144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680" to="144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120" to="305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80" to="305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9;top:3600;width:180;height:359">
                  <v:line id="shape_0" from="3059,3600" to="3059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3600" to="3239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9;top:5940;width:180;height:359">
                  <v:line id="shape_0" from="3059,5940" to="3059,62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5940" to="3239,62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40,3780" to="449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99;top:3600;width:180;height:359">
                  <v:line id="shape_0" from="4499,3600" to="4499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600" to="4679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80,3780" to="629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00;top:3600;width:180;height:359">
                  <v:line id="shape_0" from="6300,3600" to="6300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600" to="6480,3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40,6120" to="737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780" to="737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780" to="738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260;top:46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0;top:36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0;top:36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0;top:46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381,4860" to="8819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306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9180" to="1259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920" to="1260,9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180" to="1260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440" to="2699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920" to="269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7740;width:180;height:359">
                  <v:line id="shape_0" from="2700,7740" to="2700,80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7740" to="2880,80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0;top:10260;width:180;height:359">
                  <v:line id="shape_0" from="2700,10260" to="2700,10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0260" to="2880,10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0,7920" to="485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59;top:7740;width:180;height:359">
                  <v:line id="shape_0" from="4859,7740" to="4859,80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7740" to="5039,80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0,10440" to="5939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7920" to="5940,10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920" to="5939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9180" to="6839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39;top:9000;width:180;height:359">
                  <v:line id="shape_0" from="6839,9000" to="6839,9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9000" to="7019,9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20,9180" to="8279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80;top:90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0;top:774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60;top:90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00;top:90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19;top:720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72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9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3665</wp:posOffset>
                </wp:positionH>
                <wp:positionV relativeFrom="paragraph">
                  <wp:posOffset>149415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17.65pt" to="54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pt" to="54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pt" to="10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107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5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9pt" to="107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114935" cy="2286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6pt;width:9pt;height:17.95pt" coordorigin="2160,720" coordsize="180,359">
                <v:line id="shape_0" from="2160,720" to="216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20" to="234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114935" cy="2286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8pt;width:9pt;height:17.95pt" coordorigin="2160,2160" coordsize="180,359">
                <v:line id="shape_0" from="2160,2160" to="2160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114935" cy="2286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80pt;width:9pt;height:17.95pt" coordorigin="2160,3600" coordsize="180,359">
                <v:line id="shape_0" from="2160,3600" to="2160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00" to="2340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pt" to="215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215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16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16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pt;margin-top:108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pt;margin-top:108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1371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323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114935" cy="2286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6pt;width:9pt;height:17.95pt" coordorigin="3600,720" coordsize="180,359">
                <v:line id="shape_0" from="3600,720" to="360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20" to="378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pt" to="21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179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36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4457700</wp:posOffset>
                </wp:positionV>
                <wp:extent cx="6858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1pt" to="44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0" cy="800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4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4229100</wp:posOffset>
                </wp:positionV>
                <wp:extent cx="0" cy="1257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3pt" to="45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89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1pt" to="89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2pt" to="89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114935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61pt;width:9pt;height:17.95pt" coordorigin="1800,5220" coordsize="180,359">
                <v:line id="shape_0" from="1800,5220" to="180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220" to="198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114935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42pt;width:9pt;height:17.95pt" coordorigin="1800,6840" coordsize="180,359">
                <v:line id="shape_0" from="1800,6840" to="180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40" to="198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114935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23pt;width:9pt;height:17.95pt" coordorigin="1800,8460" coordsize="180,359">
                <v:line id="shape_0" from="1800,8460" to="1800,8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8460" to="1980,8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137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0pt" to="206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4457700</wp:posOffset>
                </wp:positionV>
                <wp:extent cx="1371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1pt" to="206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5486400</wp:posOffset>
                </wp:positionV>
                <wp:extent cx="2628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2pt" to="305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265</wp:posOffset>
                </wp:positionH>
                <wp:positionV relativeFrom="paragraph">
                  <wp:posOffset>3314700</wp:posOffset>
                </wp:positionV>
                <wp:extent cx="114935" cy="22860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261pt;width:9pt;height:17.95pt" coordorigin="4139,5220" coordsize="180,359">
                <v:line id="shape_0" from="4139,5220" to="4139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5220" to="4319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14935" cy="22860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42pt;width:9pt;height:17.95pt" coordorigin="4140,6840" coordsize="180,359">
                <v:line id="shape_0" from="4140,6840" to="414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6840" to="4321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143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0pt" to="305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4457700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1pt" to="305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0" cy="2057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0pt" to="30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11430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95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0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34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261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34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434340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34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0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0pt" to="54pt,5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7543800</wp:posOffset>
                </wp:positionV>
                <wp:extent cx="0" cy="10287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4pt" to="54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0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0pt" to="125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7772400</wp:posOffset>
                </wp:positionV>
                <wp:extent cx="800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2pt" to="116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8572500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75pt" to="125.95pt,6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9565</wp:posOffset>
                </wp:positionH>
                <wp:positionV relativeFrom="paragraph">
                  <wp:posOffset>6743700</wp:posOffset>
                </wp:positionV>
                <wp:extent cx="114935" cy="22860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531pt;width:9pt;height:17.95pt" coordorigin="2519,10620" coordsize="180,359">
                <v:line id="shape_0" from="2519,10620" to="2519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10620" to="2699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265</wp:posOffset>
                </wp:positionH>
                <wp:positionV relativeFrom="paragraph">
                  <wp:posOffset>7658100</wp:posOffset>
                </wp:positionV>
                <wp:extent cx="114935" cy="22860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603pt;width:9pt;height:17.95pt" coordorigin="2339,12060" coordsize="180,359">
                <v:line id="shape_0" from="2339,12060" to="2339,1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12060" to="2519,1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9565</wp:posOffset>
                </wp:positionH>
                <wp:positionV relativeFrom="paragraph">
                  <wp:posOffset>8458200</wp:posOffset>
                </wp:positionV>
                <wp:extent cx="114935" cy="2286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666pt;width:9pt;height:17.95pt" coordorigin="2519,13320" coordsize="180,359">
                <v:line id="shape_0" from="2519,13320" to="2519,13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13320" to="2699,13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0pt" to="224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2pt" to="179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0" cy="914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0pt" to="180pt,6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0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75pt" to="224.95pt,6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6865</wp:posOffset>
                </wp:positionH>
                <wp:positionV relativeFrom="paragraph">
                  <wp:posOffset>6743700</wp:posOffset>
                </wp:positionV>
                <wp:extent cx="114935" cy="2286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8600"/>
                          <a:chOff x="0" y="0"/>
                          <a:chExt cx="114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531pt;width:9pt;height:17.95pt" coordorigin="4499,10620" coordsize="180,359">
                <v:line id="shape_0" from="4499,10620" to="4499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10620" to="4679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0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0pt" to="305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0</wp:posOffset>
                </wp:positionV>
                <wp:extent cx="0" cy="17145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0pt" to="306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00</wp:posOffset>
                </wp:positionV>
                <wp:extent cx="1028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75pt" to="305.95pt,6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11430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12pt" to="395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765810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pt;margin-top:603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6743700</wp:posOffset>
                </wp:positionV>
                <wp:extent cx="2286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531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6565" cy="22860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8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0</wp:posOffset>
                </wp:positionV>
                <wp:extent cx="457200" cy="2286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342900" cy="22860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342900" cy="228600"/>
                <wp:effectExtent l="0" t="0" r="0" b="0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00</wp:posOffset>
                </wp:positionV>
                <wp:extent cx="342900" cy="22860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0</wp:posOffset>
                </wp:positionV>
                <wp:extent cx="342900" cy="228600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9335</wp:posOffset>
                </wp:positionH>
                <wp:positionV relativeFrom="paragraph">
                  <wp:posOffset>2971800</wp:posOffset>
                </wp:positionV>
                <wp:extent cx="456565" cy="22860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8pt;mso-wrap-distance-left:9.05pt;mso-wrap-distance-right:9.05pt;mso-wrap-distance-top:0pt;mso-wrap-distance-bottom:0pt;margin-top:23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0" t="0" r="0" b="0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1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0</wp:posOffset>
                </wp:positionV>
                <wp:extent cx="571500" cy="228600"/>
                <wp:effectExtent l="0" t="0" r="0" b="0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05:00Z</dcterms:created>
  <dc:creator>student</dc:creator>
  <dc:description/>
  <cp:keywords/>
  <dc:language>en-US</dc:language>
  <cp:lastModifiedBy>student</cp:lastModifiedBy>
  <dcterms:modified xsi:type="dcterms:W3CDTF">2013-12-03T04:10:00Z</dcterms:modified>
  <cp:revision>3</cp:revision>
  <dc:subject/>
  <dc:title> </dc:title>
</cp:coreProperties>
</file>